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«Новоберез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от 18 марта 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илегающих территорий, на которых не допуск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берез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7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7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</wp:posOffset>
                </wp:positionV>
                <wp:extent cx="571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7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</wp:posOffset>
                </wp:positionV>
                <wp:extent cx="5715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.7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205990</wp:posOffset>
                </wp:positionV>
                <wp:extent cx="304800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73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177290</wp:posOffset>
                </wp:positionV>
                <wp:extent cx="457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2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205990</wp:posOffset>
                </wp:positionV>
                <wp:extent cx="3048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73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05990</wp:posOffset>
                </wp:positionV>
                <wp:extent cx="304800" cy="304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3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234690</wp:posOffset>
                </wp:positionV>
                <wp:extent cx="304800" cy="304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54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</wp:posOffset>
                </wp:positionV>
                <wp:extent cx="400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7.7pt" to="278.95pt,4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05790</wp:posOffset>
                </wp:positionV>
                <wp:extent cx="1828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.7pt" to="467.95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062990</wp:posOffset>
                </wp:positionV>
                <wp:extent cx="27432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3.7pt" to="179.95pt,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062990</wp:posOffset>
                </wp:positionV>
                <wp:extent cx="1714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3.7pt" to="332.9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06299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3.7pt" to="467.9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62990</wp:posOffset>
                </wp:positionV>
                <wp:extent cx="0" cy="1600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7pt" to="180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062990</wp:posOffset>
                </wp:positionV>
                <wp:extent cx="0" cy="1600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3.7pt" to="198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663190</wp:posOffset>
                </wp:positionV>
                <wp:extent cx="3314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9.7pt" to="458.95pt,2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2663190</wp:posOffset>
                </wp:positionV>
                <wp:extent cx="2628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09.7pt" to="179.95pt,2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3120390</wp:posOffset>
                </wp:positionV>
                <wp:extent cx="3314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5.7pt" to="458.95pt,2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3120390</wp:posOffset>
                </wp:positionV>
                <wp:extent cx="2628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5.7pt" to="179.95pt,2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12039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5.7pt" to="180pt,3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3120390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5.7pt" to="198pt,3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1167765</wp:posOffset>
                </wp:positionV>
                <wp:extent cx="704850" cy="3619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55.5pt;height:28.5pt;mso-wrap-distance-left:9.05pt;mso-wrap-distance-right:9.05pt;mso-wrap-distance-top:0pt;mso-wrap-distance-bottom:0pt;margin-top:91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1167765</wp:posOffset>
                </wp:positionV>
                <wp:extent cx="704850" cy="3619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55.5pt;height:28.5pt;mso-wrap-distance-left:9.05pt;mso-wrap-distance-right:9.05pt;mso-wrap-distance-top:0pt;mso-wrap-distance-bottom:0pt;margin-top:91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1167765</wp:posOffset>
                </wp:positionV>
                <wp:extent cx="704850" cy="3619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55.5pt;height:28.5pt;mso-wrap-distance-left:9.05pt;mso-wrap-distance-right:9.05pt;mso-wrap-distance-top:0pt;mso-wrap-distance-bottom:0pt;margin-top:91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1167765</wp:posOffset>
                </wp:positionV>
                <wp:extent cx="704850" cy="36195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55.5pt;height:28.5pt;mso-wrap-distance-left:9.05pt;mso-wrap-distance-right:9.05pt;mso-wrap-distance-top:0pt;mso-wrap-distance-bottom:0pt;margin-top:91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  <w:t xml:space="preserve">ул. Центральн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>ул. Берег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</wp:posOffset>
                </wp:positionH>
                <wp:positionV relativeFrom="paragraph">
                  <wp:posOffset>48260</wp:posOffset>
                </wp:positionV>
                <wp:extent cx="476250" cy="2476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619760</wp:posOffset>
                </wp:positionV>
                <wp:extent cx="476250" cy="3619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8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4975</wp:posOffset>
                </wp:positionH>
                <wp:positionV relativeFrom="paragraph">
                  <wp:posOffset>162560</wp:posOffset>
                </wp:positionV>
                <wp:extent cx="1162050" cy="5905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91.5pt;height:46.5pt;mso-wrap-distance-left:9.05pt;mso-wrap-distance-right:9.05pt;mso-wrap-distance-top:0pt;mso-wrap-distance-bottom:0pt;margin-top:12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>ул. Шко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</w:rPr>
      </w:pPr>
      <w:r>
        <w:rPr>
          <w:b/>
        </w:rPr>
        <w:t>ул. Центральная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№ </w:t>
      </w:r>
      <w:r>
        <w:rPr/>
        <w:t>42 – здание Администрации с/п «Новоберезовское», Почта России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№ </w:t>
      </w:r>
      <w:r>
        <w:rPr/>
        <w:t>46 – административное здание СХА «Березовская»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№ </w:t>
      </w:r>
      <w:r>
        <w:rPr/>
        <w:t>48 – учреждение культуры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№ </w:t>
      </w:r>
      <w:r>
        <w:rPr/>
        <w:t>50 – здание врачебной амбулатории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</w:rPr>
      </w:pPr>
      <w:r>
        <w:rPr>
          <w:b/>
        </w:rPr>
        <w:t>ул. Школьная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№ </w:t>
      </w:r>
      <w:r>
        <w:rPr/>
        <w:t>3 – учреждение муниципальной общеобразовательной основной шко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52:00Z</dcterms:created>
  <dc:creator>jkmuf</dc:creator>
  <dc:description/>
  <cp:keywords/>
  <dc:language>en-US</dc:language>
  <cp:lastModifiedBy>Papusheva</cp:lastModifiedBy>
  <dcterms:modified xsi:type="dcterms:W3CDTF">2013-04-25T01:43:00Z</dcterms:modified>
  <cp:revision>5</cp:revision>
  <dc:subject/>
  <dc:title/>
</cp:coreProperties>
</file>